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6379" w:leader="none"/>
          <w:tab w:val="left" w:pos="6804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</w:t>
      </w:r>
    </w:p>
    <w:p>
      <w:pPr>
        <w:pStyle w:val="ConsPlusTitle"/>
        <w:tabs>
          <w:tab w:val="clear" w:pos="708"/>
          <w:tab w:val="left" w:pos="6379" w:leader="none"/>
          <w:tab w:val="left" w:pos="6804" w:leader="none"/>
        </w:tabs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</w:t>
      </w:r>
    </w:p>
    <w:p>
      <w:pPr>
        <w:pStyle w:val="ConsPlusTitle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тся Губернатором</w:t>
      </w:r>
    </w:p>
    <w:p>
      <w:pPr>
        <w:pStyle w:val="ConsPlusTitle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рман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ЗАК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МУРМА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ОТДЕЛЬНЫЕ ЗАКОНОДАТЕЛЬНЫЕ АКТЫ МУРМАНСКОЙ ОБЛАСТИ В СФЕРЕ ГОСУДАРСТВЕННОГО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рманской области от 24.10.2005 № 668-01-ЗМО "О Реестре должностей государственной гражданской службы Мурманской области" (с последующими изменениями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ложении в разделе II "Перечень должностей государственной гражданской службы Мурманской области в исполнительных органах государственной власти Мурманской области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драздел 1 "Перечень должностей государственной гражданской службы Мурманской области, относящихся к категории "руководители", замещаемых на определенный срок полномочий"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"1. Перечень должностей государственной гражданской служб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, относящихся к категории "руководители"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емых на определенный срок полномоч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е долж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Мурма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Правительства Мурманской области (министр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Мурма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Мурма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государственной инспекции Мурманской области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подразделе 2 "Перечень должностей государственной гражданской службы Мурманской области, относящихся к категории "руководители", замещаемых без ограничения срока полномочий"  строку пятую группы "Главные должности"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рманской области от 24.10.2005 № 669-01-ЗМО "О размерах должностных окладов и окладов за классный чин государственных гражданских служащих Мурманской области" (с последующими изменениями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ложении 1 в разделе "Должности государственной гражданской службы Мурманской области в исполнительных органах государственной власти Мурманской области" в категории "Руководители"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и шестую, седьмую и тринадцату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по истечении трех месяцев со дня его официального опубликовани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бернатор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                                                                                                  М.В. Ковту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проекту закона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 внесении изменений в отдельные  законодательные акты Мурманской области в сфере государственного 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еобходимость разработки проекта закона Мурманской области «О внесении изменений в отдельные  законодательные акты Мурманской области в сфере государственного управления»  обусловлена проводимыми мероприятиями по </w:t>
      </w:r>
      <w:r>
        <w:rPr>
          <w:rFonts w:cs="Times New Roman" w:ascii="Times New Roman" w:hAnsi="Times New Roman"/>
          <w:sz w:val="24"/>
          <w:szCs w:val="24"/>
        </w:rPr>
        <w:t>повышению качества государственного управления, формированию эффективной структуры исполнительных органов государственной власти Мурманской области и оптимизации  численности государственных гражданских служащих Мурм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созданием государственного областного казенного учреждения «Представительство Правительства Мурманской области» (распоряжение Правительства  Мурманской области от 09.04.2013 № 123-РП) нормами данного законопроекта из перечней должностей государственной гражданской службы Мурманской области в исполнительных органах государственной власти Мурманской области предлагается исключить следующие долж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ставительства Правительства Мурманской области в г. Моск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редставительства Правительства Мурманской области в г. Моск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ставительства Правительства Мурманской области в г. Санкт – Петербург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закон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Мурма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внесении изменений в отдельные  законодательные акты Мурманской области в сфере государственного управления»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е потребует </w:t>
      </w:r>
      <w:r>
        <w:rPr>
          <w:rFonts w:cs="Times New Roman" w:ascii="Times New Roman" w:hAnsi="Times New Roman"/>
          <w:sz w:val="24"/>
          <w:szCs w:val="24"/>
        </w:rPr>
        <w:t>разработки, изменения и признания утратившими силу нормативных правовых актов Мурманской области 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ополнительных расходов средст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CB42DC3FDAC013FB10C3C490DC5B305124BEA0C8DE0380A856BD220F7A0C717CM0G" TargetMode="External"/><Relationship Id="rId3" Type="http://schemas.openxmlformats.org/officeDocument/2006/relationships/hyperlink" Target="consultantplus://offline/ref=6ACB42DC3FDAC013FB10C3C490DC5B305124BEA0C8DE0380AF56BD220F7A0C717CM0G" TargetMode="External"/><Relationship Id="rId4" Type="http://schemas.openxmlformats.org/officeDocument/2006/relationships/hyperlink" Target="consultantplus://offline/ref=6ACB42DC3FDAC013FB10C3C490DC5B305124BEA0C8DE0380AF56BD220F7A0C71C083A54DEB97F27545BA847FMA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37:00Z</dcterms:created>
  <dc:creator>Ольга Бранкова</dc:creator>
  <dc:description/>
  <dc:language>en-US</dc:language>
  <cp:lastModifiedBy>Кисенко</cp:lastModifiedBy>
  <cp:lastPrinted>2014-01-17T12:08:00Z</cp:lastPrinted>
  <dcterms:modified xsi:type="dcterms:W3CDTF">2014-03-13T12:37:00Z</dcterms:modified>
  <cp:revision>2</cp:revision>
  <dc:subject/>
  <dc:title/>
</cp:coreProperties>
</file>